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GINNING OF TERM II EXAMINATIONS 200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ON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ME: 1½ HOUR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 Attempt all ques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Find the prime factors of 98 and 72. Hence find he lowest common factor and the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highest common factor of 98 and 7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Solve the equation for P: 8 – 3P = 5 (20 – 5P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Express the number in base ten. 11.111</w:t>
      </w:r>
      <w:r>
        <w:rPr>
          <w:sz w:val="26"/>
          <w:szCs w:val="26"/>
          <w:vertAlign w:val="subscript"/>
        </w:rPr>
        <w:t>tw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Subtract 5.7 from 15.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Find the value of: 48 – 8 ÷ 8 + 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1575</wp:posOffset>
                </wp:positionH>
                <wp:positionV relativeFrom="paragraph">
                  <wp:posOffset>153670</wp:posOffset>
                </wp:positionV>
                <wp:extent cx="2286000" cy="1762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62200"/>
                          <a:chOff x="0" y="0"/>
                          <a:chExt cx="2286000" cy="176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762200"/>
                          </a:xfrm>
                        </wpg:grpSpPr>
                        <wps:wsp>
                          <wps:cNvSpPr/>
                          <wps:spPr>
                            <a:xfrm>
                              <a:off x="200160" y="190440"/>
                              <a:ext cx="1714680" cy="1257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0" y="13143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500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760" y="1333440"/>
                              <a:ext cx="64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65">
                                  <a:moveTo>
                                    <a:pt x="0" y="0"/>
                                  </a:moveTo>
                                  <a:cubicBezTo>
                                    <a:pt x="101" y="34"/>
                                    <a:pt x="90" y="68"/>
                                    <a:pt x="90" y="1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302480"/>
                              <a:ext cx="680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44">
                                  <a:moveTo>
                                    <a:pt x="90" y="34"/>
                                  </a:moveTo>
                                  <a:cubicBezTo>
                                    <a:pt x="4" y="163"/>
                                    <a:pt x="107" y="0"/>
                                    <a:pt x="45" y="124"/>
                                  </a:cubicBezTo>
                                  <a:cubicBezTo>
                                    <a:pt x="22" y="170"/>
                                    <a:pt x="0" y="191"/>
                                    <a:pt x="0" y="2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9560" y="12002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190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0720" y="257040"/>
                              <a:ext cx="114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87">
                                  <a:moveTo>
                                    <a:pt x="0" y="60"/>
                                  </a:moveTo>
                                  <a:cubicBezTo>
                                    <a:pt x="54" y="78"/>
                                    <a:pt x="180" y="87"/>
                                    <a:pt x="1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2095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371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90720" y="3715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52520" y="649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687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30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584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12.1pt;width:180pt;height:138.75pt" coordorigin="1845,242" coordsize="3600,2775">
                <v:group id="shape_0" style="position:absolute;left:1845;top:242;width:3600;height:277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160;top:542;width:2699;height:197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25;top:231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5;top:2297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5;top:24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1,165" path="m0,0c101,34,90,68,90,165e" stroked="t" o:allowincell="f" style="position:absolute;left:2265;top:2342;width:100;height:1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7,244" path="m90,34c4,163,107,0,45,124c22,170,0,191,0,244e" stroked="t" o:allowincell="f" style="position:absolute;left:4650;top:2293;width:106;height:2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380;top:213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5;top:21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0,87" path="m0,60c54,78,180,87,180,0e" stroked="t" o:allowincell="f" style="position:absolute;left:3405;top:647;width:179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285;top:57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5;top:82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05,827" to="3584,10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75,1264" to="4154,1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20,1324" to="4199,1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0,1234" to="3059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5,1279" to="3014,1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szCs w:val="26"/>
        </w:rPr>
        <w:t>6. Find the value of a in the isosceles triangle belo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. I think of a number, add 3 to the number and multiply the result by 4. The result is 16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Find the number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8. If 12</w:t>
      </w:r>
      <w:r>
        <w:rPr>
          <w:sz w:val="26"/>
          <w:szCs w:val="26"/>
          <w:vertAlign w:val="subscript"/>
        </w:rPr>
        <w:t>five</w:t>
      </w:r>
      <w:r>
        <w:rPr>
          <w:sz w:val="26"/>
          <w:szCs w:val="26"/>
        </w:rPr>
        <w:t xml:space="preserve"> = 21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, find the value of base 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K = {6, 7, 8, 9, 10, 11, 12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L = {2, 4, 6, 8, 10, 12, 13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M = {3, 5, 7, 8, 11, 13, 15}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nd: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K  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L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K    (L    M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(K    L)   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0. All of the members of a class like football (F) or netball (N) or both. 20 like both, 27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like F, 25 like N. With the help of a venn diagram, find how many there are in 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class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>END</w:t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28:00Z</dcterms:created>
  <dc:creator>hadijah</dc:creator>
  <dc:description/>
  <cp:keywords/>
  <dc:language>en-US</dc:language>
  <cp:lastModifiedBy>hadijah</cp:lastModifiedBy>
  <cp:lastPrinted>2009-05-15T12:21:00Z</cp:lastPrinted>
  <dcterms:modified xsi:type="dcterms:W3CDTF">2009-05-15T09:22:00Z</dcterms:modified>
  <cp:revision>14</cp:revision>
  <dc:subject/>
  <dc:title>KITANTE HILL SCHOOL</dc:title>
</cp:coreProperties>
</file>